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Heading"/>
        <w:ind w:left="10490" w:hanging="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righ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заполнения приложения к заявлению, листа оценки профессиональной деятельности экспертными группами (краев</w:t>
      </w:r>
      <w:r>
        <w:rPr>
          <w:b w:val="false"/>
          <w:sz w:val="24"/>
          <w:lang w:val="ru-RU"/>
        </w:rPr>
        <w:t>ой уровень</w:t>
      </w:r>
      <w:r>
        <w:rPr>
          <w:b w:val="false"/>
          <w:sz w:val="24"/>
        </w:rPr>
        <w:t xml:space="preserve">) </w:t>
      </w:r>
      <w:r>
        <w:rPr>
          <w:b w:val="false"/>
          <w:bCs w:val="false"/>
          <w:sz w:val="24"/>
        </w:rPr>
        <w:t>по должности «педагог дополнительного образования» на квалификационные категории (первая, высшая) (в межаттестационный период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стижение ожидаемых образовательных результатов, указанных в програм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достижении ожидаемых образовательных результатов, указанных в программе (Раздел 1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7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 9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ность контингента обучающихс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сохранности контингента обучающихся (Раздел 1 Приложения к заявлению п.1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60-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70-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хранность контингента составляет 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довлетворенность родителей обучающихся работой педагог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едения об удовлетворенности родителей воспитанников работой педагога (Раздел 1 Приложения к заявлению п.1.3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нее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 - 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          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 -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       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 -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тсутствие документов в данном показателе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всероссийских, международных 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или подтверждающих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 и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, метапредметных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результат анализа занятия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ия с обучающимися педагога дополнительного образования муниципальным эксперт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, проведенное  педагого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ю организаци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ышенному (инновационно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ю организации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дополнительной общеобразов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ля педагогов организаций дополнительного образован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ля педагогов общеобразовательных и дошкольных образовательных организаций: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до 2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8:00Z</dcterms:created>
  <dc:creator>беломытцева</dc:creator>
  <dc:description/>
  <cp:keywords/>
  <dc:language>en-US</dc:language>
  <cp:lastModifiedBy>shavkun</cp:lastModifiedBy>
  <cp:lastPrinted>2018-03-15T11:51:00Z</cp:lastPrinted>
  <dcterms:modified xsi:type="dcterms:W3CDTF">2018-10-04T03:58:00Z</dcterms:modified>
  <cp:revision>4</cp:revision>
  <dc:subject/>
  <dc:title>Структура портфолио педагогического работника</dc:title>
</cp:coreProperties>
</file>